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me: __________________________________________________</w:t>
        <w:tab/>
        <w:tab/>
        <w:t>Date: ___________________________    Period: ______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.S. History I – Chapter 8 Section 2 Key Terms – Page 27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86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90"/>
        <w:gridCol w:w="4230"/>
        <w:gridCol w:w="4060"/>
      </w:tblGrid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R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YOUR OWN DEFINITION</w:t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ICTURE/SYMBOL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MMENTS/CONNECTIONS/</w:t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QUESTIONS (CCQs)</w:t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reat Irish Famin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shortage in potato agriculture, which led to starvation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is was important,  because potatoes were their main food supply.</w:t>
            </w:r>
          </w:p>
        </w:tc>
      </w:tr>
      <w:tr>
        <w:trPr>
          <w:trHeight w:val="7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ush-pull model of immigration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ample of immigration where factors that cause people to leave their homeland are “pushes,” and factors that encourage people to travel to another country are called “pulls”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onnection: my parents were “pulled” from Vietnam to go to U.S because of the American Dream. They seek for job opportunities. </w:t>
            </w:r>
          </w:p>
        </w:tc>
      </w:tr>
      <w:tr>
        <w:trPr>
          <w:trHeight w:val="10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tivis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istrust of foreigners 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were the citizens’ reason for distrusting the foreigners?</w:t>
            </w:r>
          </w:p>
        </w:tc>
      </w:tr>
      <w:tr>
        <w:trPr>
          <w:trHeight w:val="11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now-Nothing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d-1800s secret anti-immigration fraternal organization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at’s clever, a secret organization called Known-Nothings. Witty.</w:t>
            </w:r>
          </w:p>
        </w:tc>
      </w:tr>
      <w:tr>
        <w:trPr>
          <w:trHeight w:val="11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nements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orly built, overcrowded housing where many immigrants lived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d they live in a certain community/city as well?</w:t>
            </w:r>
          </w:p>
        </w:tc>
      </w:tr>
      <w:tr>
        <w:trPr>
          <w:trHeight w:val="11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ge earner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erson who is paid a set amount by a business owner instead of making income from his or her own enterprise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at’s unfair to the immigrants. What happened to the saying of liberty, life and pursuit of happiness? And every has the same, equal rights?</w:t>
            </w:r>
          </w:p>
        </w:tc>
      </w:tr>
      <w:tr>
        <w:trPr>
          <w:trHeight w:val="9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rban working clas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ocial class consists of poor and uneducated workers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sisted of mostly immigrants I suppose.</w:t>
            </w:r>
          </w:p>
        </w:tc>
      </w:tr>
      <w:tr>
        <w:trPr>
          <w:trHeight w:val="6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abor movemen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eform movement working to secure higher wages, shorter hours, and safer working conditions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d the movement make a change or was it ignored?</w:t>
            </w:r>
          </w:p>
        </w:tc>
      </w:tr>
      <w:tr>
        <w:trPr>
          <w:trHeight w:val="6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artin Van Bure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tended the 10-hour work day plan, initiated by Jackson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is connects to the Lowell Mill Girls, they worked for long hours and had little wages.</w:t>
            </w:r>
          </w:p>
        </w:tc>
      </w:tr>
    </w:tbl>
    <w:p>
      <w:pPr>
        <w:pStyle w:val="NoSpacing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5840" w:h="122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Key Terms – Early Immigration and Urban Reform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0:48:00Z</dcterms:created>
  <dc:creator>Ann</dc:creator>
  <dc:description/>
  <dc:language>en-US</dc:language>
  <cp:lastModifiedBy>Owner</cp:lastModifiedBy>
  <cp:lastPrinted>2009-11-23T21:46:00Z</cp:lastPrinted>
  <dcterms:modified xsi:type="dcterms:W3CDTF">2011-04-14T00:48:00Z</dcterms:modified>
  <cp:revision>2</cp:revision>
  <dc:subject/>
  <dc:title>Name: __________________________________________________</dc:title>
</cp:coreProperties>
</file>